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1 Sectio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l War (1861-186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1490</wp:posOffset>
                </wp:positionH>
                <wp:positionV relativeFrom="paragraph">
                  <wp:posOffset>14287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Strengths and 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1.2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Strengths and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25400</wp:posOffset>
                </wp:positionV>
                <wp:extent cx="0" cy="2926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pt" to="211.05pt,2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2095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th (Un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th (Un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20955</wp:posOffset>
                </wp:positionV>
                <wp:extent cx="1609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th (Confedera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.6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th (Confedera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32080</wp:posOffset>
                </wp:positionV>
                <wp:extent cx="3314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4pt" to="34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1610</wp:posOffset>
                </wp:positionH>
                <wp:positionV relativeFrom="paragraph">
                  <wp:posOffset>4022090</wp:posOffset>
                </wp:positionV>
                <wp:extent cx="60667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ignificance with the first battles of the Civil Wa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36.7pt;mso-wrap-distance-left:9.05pt;mso-wrap-distance-right:9.05pt;mso-wrap-distance-top:0pt;mso-wrap-distance-bottom:0pt;margin-top:316.7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ignificance with the first battles of the Civil W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5"/>
        <w:gridCol w:w="1875"/>
        <w:gridCol w:w="1875"/>
        <w:gridCol w:w="1876"/>
      </w:tblGrid>
      <w:tr>
        <w:trPr>
          <w:trHeight w:val="79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attl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ad of Union Forc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ad of Confederate Forc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utcome of Batt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mportant Facts</w:t>
            </w:r>
          </w:p>
        </w:tc>
      </w:tr>
      <w:tr>
        <w:trPr>
          <w:trHeight w:val="120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t Sumt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eauregar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0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ll Ru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0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Shiloh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Johnson and Beauregar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0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ntietam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Technology and Tac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1 Section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Politics of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2745"/>
      </w:tblGrid>
      <w:tr>
        <w:trPr>
          <w:trHeight w:val="53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aus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ffects</w:t>
            </w:r>
          </w:p>
        </w:tc>
      </w:tr>
      <w:tr>
        <w:trPr>
          <w:trHeight w:val="168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80435</wp:posOffset>
                      </wp:positionH>
                      <wp:positionV relativeFrom="paragraph">
                        <wp:posOffset>38354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05pt,30.2pt" to="301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bidi="en-US"/>
              </w:rPr>
              <w:t xml:space="preserve">Great Britain had little need for Southern cotton, since it possessed a large cotton inventory and had found new sources of raw cotton.  The failure of the English wheat crop made Northern wheat an essential import.  British popular opinion was antislavery.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6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51498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5pt,40.55pt" to="306.4pt,4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incoln issues the Emancipation Proclamation </w:t>
            </w:r>
          </w:p>
        </w:tc>
      </w:tr>
      <w:tr>
        <w:trPr>
          <w:trHeight w:val="156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55308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5pt,43.55pt" to="306.4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ncoln suspends the writ of habeas corpus in the state of Maryland</w:t>
            </w:r>
          </w:p>
        </w:tc>
      </w:tr>
      <w:tr>
        <w:trPr>
          <w:trHeight w:val="156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578485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5pt,45.55pt" to="306.4pt,4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th the Union and Confederate governments pass draft laws</w:t>
            </w:r>
          </w:p>
        </w:tc>
      </w:tr>
      <w:tr>
        <w:trPr>
          <w:trHeight w:val="1681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49015</wp:posOffset>
                      </wp:positionH>
                      <wp:positionV relativeFrom="paragraph">
                        <wp:posOffset>61658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45pt,48.55pt" to="306.4pt,4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bidi="en-US"/>
              </w:rPr>
              <w:t xml:space="preserve">A draft law was passed in favoring and protecting the wealthy.  Lower-class white workers were angered about having to fight a war to free slaves who, they believed, would then take their jobs.  Low wages, bad living conditions, and high unemployment among the lower class stirred up a mob mentality and racism.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1 Sec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fe During War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158115</wp:posOffset>
                </wp:positionV>
                <wp:extent cx="57238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ow Wartime Affected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27.7pt;mso-wrap-distance-left:9.05pt;mso-wrap-distance-right:9.05pt;mso-wrap-distance-top:0pt;mso-wrap-distance-bottom:0pt;margin-top:12.4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How Wartime Affected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>
          <w:trHeight w:val="241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outhern slaves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outhern economy</w:t>
            </w:r>
          </w:p>
        </w:tc>
      </w:tr>
      <w:tr>
        <w:trPr>
          <w:trHeight w:val="241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rthern econom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oldiers on both sides</w:t>
            </w:r>
          </w:p>
        </w:tc>
      </w:tr>
      <w:tr>
        <w:trPr>
          <w:trHeight w:val="2603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rican-American soldiers in the North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ite women in the North and South</w:t>
            </w:r>
          </w:p>
        </w:tc>
      </w:tr>
      <w:tr>
        <w:trPr>
          <w:trHeight w:val="241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xation in the North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ealth c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1 Section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North Takes Cha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509"/>
      </w:tblGrid>
      <w:tr>
        <w:trPr>
          <w:trHeight w:val="67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en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Significance </w:t>
            </w:r>
          </w:p>
        </w:tc>
      </w:tr>
      <w:tr>
        <w:trPr>
          <w:trHeight w:val="13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Battle of Chancellorsvil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</w:tr>
      <w:tr>
        <w:trPr>
          <w:trHeight w:val="1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Battle of Gettysburg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</w:tr>
      <w:tr>
        <w:trPr>
          <w:trHeight w:val="13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Battle of Vicksburg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</w:tr>
      <w:tr>
        <w:trPr>
          <w:trHeight w:val="13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Gettysburg Addres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</w:tr>
      <w:tr>
        <w:trPr>
          <w:trHeight w:val="144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Battles of Spotsylvania, Cold Harbor, and Petersburg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</w:tr>
      <w:tr>
        <w:trPr>
          <w:trHeight w:val="13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Sherman’s March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surrender at Appomatt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hapter 11 Sec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Legacy of the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68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Effects of the Civil War</w:t>
            </w:r>
          </w:p>
        </w:tc>
      </w:tr>
      <w:tr>
        <w:trPr>
          <w:trHeight w:val="1962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 political life</w:t>
            </w:r>
          </w:p>
        </w:tc>
      </w:tr>
      <w:tr>
        <w:trPr>
          <w:trHeight w:val="1821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 the nation’s economy</w:t>
            </w:r>
          </w:p>
        </w:tc>
      </w:tr>
      <w:tr>
        <w:trPr>
          <w:trHeight w:val="1821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On soldiers and civilian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62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 African Americ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ree conditions, which would allow Southern states back into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36:00Z</dcterms:created>
  <dc:creator>Buffalo Grove High School</dc:creator>
  <dc:description/>
  <cp:keywords/>
  <dc:language>en-US</dc:language>
  <cp:lastModifiedBy>BGHS</cp:lastModifiedBy>
  <cp:lastPrinted>2007-12-04T07:42:00Z</cp:lastPrinted>
  <dcterms:modified xsi:type="dcterms:W3CDTF">2009-12-09T22:55:00Z</dcterms:modified>
  <cp:revision>5</cp:revision>
  <dc:subject/>
  <dc:title>Chapter 11 Section 1</dc:title>
</cp:coreProperties>
</file>